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107645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733094954"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